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pftrace</w:t>
      </w:r>
      <w:r>
        <w:rPr>
          <w:sz w:val="21"/>
          <w:szCs w:val="21"/>
        </w:rPr>
        <w:t xml:space="preserve"> </w:t>
      </w:r>
      <w:r>
        <w:rPr>
          <w:rFonts w:eastAsia="微软雅黑" w:cs="宋体;SimSun" w:ascii="微软雅黑" w:hAnsi="微软雅黑"/>
          <w:b w:val="false"/>
          <w:sz w:val="21"/>
          <w:szCs w:val="21"/>
        </w:rPr>
        <w:t>0.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Bernhard Walle &lt;bernhard.walle@gmx.d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lastair Robert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Eli Friedma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andler Carrut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Chris Latt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ol7i+GIXmMr06A0LiOU/TnFvBggP4+atfYc7vlXPYcLrRwJpWGp0h+OQ6bcKHnhzzlLIv9
Y6iH3FVd7VXIojfAYJ+RGvCfyOp/fB68pLKNhp/9UaUrA3Oe2gf0vXKzWFoE2vlpBBNYOc2h
FDhSiMij3JF0+cXAPYcbq0nl5B8A/CGLh7VZvAcrooaU3hVldgyCSZQN6j5XCB+NPwQwLG7h
7NNXZwxI95wwLSnuAs</vt:lpwstr>
  </property>
  <property fmtid="{D5CDD505-2E9C-101B-9397-08002B2CF9AE}" pid="3" name="_2015_ms_pID_7253431">
    <vt:lpwstr>j0YR9lEK1Km4GbRaz3AJGuERXvygVORvT4Hfir0yfZRMVEmc1bywSG
e0ZpqPiqOB7XT0+iGZhV/3+wceksDTVL8a/YH6CnFxB0dO/NlFA3Qw4OKE1yx+DuSOLApBgU
378lywReWsyPyoBEcZNOBOfwHf0tEsSopKDgqhd/Sti7IFWZlUFr5/QNgzviRv0M0IJSTr1W
HuBq1zY2pN+S/zQF4yHBBEihDOQDuDXKimox</vt:lpwstr>
  </property>
  <property fmtid="{D5CDD505-2E9C-101B-9397-08002B2CF9AE}" pid="4" name="_2015_ms_pID_7253431_00">
    <vt:lpwstr>_2015_ms_pID_7253431</vt:lpwstr>
  </property>
  <property fmtid="{D5CDD505-2E9C-101B-9397-08002B2CF9AE}" pid="5" name="_2015_ms_pID_7253432">
    <vt:lpwstr>p+PCEdJosA3SGxvRWy+JqRUIqcrv+430CozK
4vZ+XpxyH0Bg9hggBdH9GC0+iphMN7rL6zsEv8zYizzgIJPG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58</vt:lpwstr>
  </property>
</Properties>
</file>